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sz w:val="32"/>
        </w:rPr>
        <w:t>Tafelbild:</w:t>
      </w:r>
      <w:r>
        <w:rPr>
          <w:rFonts w:cs="Comic Sans MS" w:ascii="Comic Sans MS" w:hAnsi="Comic Sans MS"/>
          <w:b/>
          <w:bCs/>
          <w:color w:val="FF0000"/>
          <w:sz w:val="32"/>
        </w:rPr>
        <w:t xml:space="preserve">                           </w:t>
      </w:r>
      <w:r>
        <w:rPr>
          <w:rFonts w:cs="Lucida Handwriting" w:ascii="Lucida Handwriting" w:hAnsi="Lucida Handwriting"/>
          <w:b/>
          <w:bCs/>
          <w:color w:val="FF0000"/>
          <w:sz w:val="32"/>
        </w:rPr>
        <w:t>Wie entsteht Boden?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FF0000"/>
          <w:sz w:val="32"/>
        </w:rPr>
      </w:pPr>
      <w:r>
        <w:rPr>
          <w:rFonts w:cs="Lucida Handwriting" w:ascii="Lucida Handwriting" w:hAnsi="Lucida Handwriting"/>
          <w:b/>
          <w:bCs/>
          <w:color w:val="FF0000"/>
          <w:sz w:val="32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Die Bodenzusammensetzung verrät die Ursachen der Bodenentstehung: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5.9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2903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8.9pt" to="413.9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2893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9pt" to="351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129030</wp:posOffset>
                </wp:positionV>
                <wp:extent cx="685800" cy="4572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8.9pt" to="350.95pt,1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78613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.9pt" to="530.95pt,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0</wp:posOffset>
                </wp:positionH>
                <wp:positionV relativeFrom="paragraph">
                  <wp:posOffset>147193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5.9pt" to="611.95pt,1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5753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3.9pt" to="233.95pt,4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7193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9pt" to="143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553085</wp:posOffset>
                </wp:positionV>
                <wp:extent cx="8089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63.7pt;height:27.7pt;mso-wrap-distance-left:9.05pt;mso-wrap-distance-right:9.05pt;mso-wrap-distance-top:0pt;mso-wrap-distance-bottom:0pt;margin-top:43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24485</wp:posOffset>
                </wp:positionV>
                <wp:extent cx="694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.7pt;height:27.7pt;mso-wrap-distance-left:9.05pt;mso-wrap-distance-right:9.05pt;mso-wrap-distance-top:0pt;mso-wrap-distance-bottom:0pt;margin-top:25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3555</wp:posOffset>
                </wp:positionH>
                <wp:positionV relativeFrom="paragraph">
                  <wp:posOffset>667385</wp:posOffset>
                </wp:positionV>
                <wp:extent cx="22948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iederschlags-, Grund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52.5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iederschlags-, Grund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210185</wp:posOffset>
                </wp:positionV>
                <wp:extent cx="1151890" cy="580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se 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tmosphä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6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se 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tm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895985</wp:posOffset>
                </wp:positionV>
                <wp:extent cx="1380490" cy="8089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chanisch-biochemische Abbauproz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70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chanisch-biochemische Abbauproz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114300</wp:posOffset>
                </wp:positionV>
                <wp:extent cx="18376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neralische Substa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Tonmin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45.7pt;mso-wrap-distance-left:9.05pt;mso-wrap-distance-right:9.05pt;mso-wrap-distance-top:0pt;mso-wrap-distance-bottom:0pt;margin-top: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neralische Substan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= Tonmin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635</wp:posOffset>
                </wp:positionV>
                <wp:extent cx="1723390" cy="580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rganische Substa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Hu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5.7pt;height:45.7pt;mso-wrap-distance-left:9.05pt;mso-wrap-distance-right:9.05pt;mso-wrap-distance-top:0pt;mso-wrap-distance-bottom:0pt;margin-top:0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rganische Substan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= Hu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2255</wp:posOffset>
                </wp:positionH>
                <wp:positionV relativeFrom="paragraph">
                  <wp:posOffset>114300</wp:posOffset>
                </wp:positionV>
                <wp:extent cx="1151890" cy="1380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hysikalisch, chemische bzw. biochemische Gestein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witt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hysikalisch, chemische bzw. biochemische Gesteins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sz w:val="28"/>
        </w:rPr>
        <w:t>Die bodenbildenden Faktoren sind: Art des Gesteins, Klima der Region, Bodenlebewesen (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Lucida Handwriting" w:ascii="Lucida Handwriting" w:hAnsi="Lucida Handwriting"/>
          <w:sz w:val="28"/>
        </w:rPr>
        <w:t xml:space="preserve"> Boden als </w:t>
      </w:r>
      <w:r>
        <w:rPr>
          <w:rFonts w:cs="Lucida Handwriting" w:ascii="Lucida Handwriting" w:hAnsi="Lucida Handwriting"/>
          <w:b/>
          <w:sz w:val="28"/>
        </w:rPr>
        <w:t>Ökosystem</w:t>
      </w:r>
      <w:r>
        <w:rPr>
          <w:rFonts w:cs="Lucida Handwriting" w:ascii="Lucida Handwriting" w:hAnsi="Lucida Handwriting"/>
          <w:sz w:val="28"/>
        </w:rPr>
        <w:t>, d.h. ein Biotop bzw. ein Lebensraum mit der dazugehörigen Biozönose bzw. Lebensgemeinschaft), Relief, Grundwasser, Mensch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29:00Z</dcterms:created>
  <dc:creator>Marianne Schmidt</dc:creator>
  <dc:description/>
  <cp:keywords/>
  <dc:language>en-US</dc:language>
  <cp:lastModifiedBy>GEO-Seminar Schmidt</cp:lastModifiedBy>
  <dcterms:modified xsi:type="dcterms:W3CDTF">2012-09-24T19:04:00Z</dcterms:modified>
  <cp:revision>13</cp:revision>
  <dc:subject/>
  <dc:title/>
</cp:coreProperties>
</file>